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, у которых соискатель был научным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аучным консультантом в период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которым присуждены ученые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(последнее - при наличии)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621"/>
        <w:gridCol w:w="1755"/>
        <w:gridCol w:w="13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>(последнее - при наличии)</w:t>
              <w:br/>
              <w:t xml:space="preserve">лица, у которого     </w:t>
              <w:br/>
              <w:t xml:space="preserve">соискатель был научным  </w:t>
              <w:br/>
              <w:t xml:space="preserve">руководителем или    </w:t>
              <w:br/>
              <w:t xml:space="preserve">научным консультанто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диссерт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ужденная</w:t>
              <w:br/>
              <w:t xml:space="preserve">ученая   </w:t>
              <w:br/>
              <w:t xml:space="preserve">степен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ри- </w:t>
              <w:br/>
              <w:t xml:space="preserve">суждения </w:t>
              <w:br/>
              <w:t xml:space="preserve">ученой   </w:t>
              <w:br/>
              <w:t xml:space="preserve">степен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-технического)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)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заверяется ученым секретарем ученого (научно-технического) совета организации, в которой работает соискатель, при отсутствии ученого (научно-технического) совета - руководителем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у которых соискатель был научным руководителем или научным консультантом в период работы и которым присуждены ученые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