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сентября 2010 г. N 79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ТВЕРЖДАЮ                СОГЛАСОВАНО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    Заместитель Министра     Заместитель Мин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авительства             здравоохранения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убъекта           и социального развития    по делам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оссийской Федерации)      Российской Федерации     обороны, чрезвычай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ситуациям и ликви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следствий стихий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б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     __________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"__" _________ 2010 г.     "__" _________ 2010 г.   "__" 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лиц, получивших легкую степень пов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результате террористического акта, соверш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ата, населенный пункт, 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получение в соответствии с пунктом ____ распоря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авительства Российской Федерации от ______ 2010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единовременного пособия за счет средств резерв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авительства Российской Федерации по предупреж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ликвидации чрезвычайных ситуаций и последствий стихий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бедствий в размерах, утвержденных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ави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 13 октября 2008 г. N 75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810"/>
        <w:gridCol w:w="3375"/>
        <w:gridCol w:w="1486"/>
        <w:gridCol w:w="1079"/>
        <w:gridCol w:w="94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пост-</w:t>
              <w:br/>
              <w:t xml:space="preserve">радавшег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 xml:space="preserve">рож- </w:t>
              <w:br/>
              <w:t>дения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ь пособия,   </w:t>
              <w:br/>
              <w:t>документ, удостоверяющий</w:t>
              <w:br/>
              <w:t xml:space="preserve">его личность (N, серия, </w:t>
              <w:br/>
              <w:t>кем выдан и дата выдачи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жительства</w:t>
              <w:br/>
              <w:t>получателя</w:t>
              <w:br/>
              <w:t xml:space="preserve">пособия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к</w:t>
              <w:br/>
              <w:t>выплате</w:t>
              <w:br/>
              <w:t>(в тыс.</w:t>
              <w:br/>
              <w:t xml:space="preserve">руб.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 расшифровкой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и и инициалов)      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3</Words>
  <Characters>2094</Characters>
  <CharactersWithSpaces>17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21:08:00Z</dcterms:modified>
  <cp:revision>2</cp:revision>
  <dc:subject>Список</dc:subject>
  <dc:title>Список лиц, получивших легкую степень повреждения в результате террористического акта, на получение единовременного пособия за счет средств резервного фонда Правительства Российской Федерации по предупреждению и ликвидации чрезвычайных ситуаций и послед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