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10 г. N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                 СОГЛАСОВАНО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Заместитель Министра    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            здравоохранения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бъекта           и социального развития   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)      Российской Федерации     обороны, чрезвыча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     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 2010 г.     "__" _________ 2010 г.   "__" 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, получивших легкую степень повреждения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езультате террористического акта, со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населенный пункт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лучение в соответствии с пунктом ____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ительства Российской Федерации от ______ 2010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диновременной материальной помощи за счет до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ддержку мер по обеспечению сбалансиров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юджетов 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0"/>
        <w:gridCol w:w="3375"/>
        <w:gridCol w:w="1486"/>
        <w:gridCol w:w="1079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пост-</w:t>
              <w:br/>
              <w:t xml:space="preserve">радавш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пособия,   </w:t>
              <w:br/>
              <w:t>документ, удостоверяющий</w:t>
              <w:br/>
              <w:t xml:space="preserve">его личность (N, серия, </w:t>
              <w:br/>
              <w:t>кем выдан и дата выдач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жительства</w:t>
              <w:br/>
              <w:t>получателя</w:t>
              <w:br/>
              <w:t xml:space="preserve">пособ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</w:t>
              <w:br/>
              <w:t>выплате</w:t>
              <w:br/>
              <w:t>(в тыс.</w:t>
              <w:br/>
              <w:t xml:space="preserve">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расшифровк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 и инициалов)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0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8:00Z</dcterms:modified>
  <cp:revision>2</cp:revision>
  <dc:subject>Список</dc:subject>
  <dc:title>Список лиц, получивших легкую степень повреждения здоровья в результате террористического акта, на получение единовременной материальной помощи за счет дотации на поддержку мер по обеспечению сбалансированности бюджетов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