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миграцион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номочий в сфере реализации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ражданств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ерриториального органа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писок лиц, которые приобрели граждан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оссийской Федерации в упрощенной поряд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215"/>
        <w:gridCol w:w="1079"/>
        <w:gridCol w:w="2025"/>
        <w:gridCol w:w="1080"/>
        <w:gridCol w:w="1486"/>
        <w:gridCol w:w="1348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, ме-</w:t>
              <w:br/>
              <w:t>сто рож-</w:t>
              <w:br/>
              <w:t xml:space="preserve">дени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прожи- </w:t>
              <w:br/>
              <w:t xml:space="preserve">ва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тво,  </w:t>
              <w:br/>
              <w:t xml:space="preserve">бывшее граж-  </w:t>
              <w:br/>
              <w:t xml:space="preserve">данство &lt;1&gt;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</w:t>
              <w:br/>
              <w:t>прибыл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-  </w:t>
              <w:br/>
              <w:t xml:space="preserve">несения   </w:t>
              <w:br/>
              <w:t xml:space="preserve">решения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с- </w:t>
              <w:br/>
              <w:t xml:space="preserve">полнения </w:t>
              <w:br/>
              <w:t xml:space="preserve">реш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иобрели гражданство Российской Федерации в соответствии с пун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" части первой статьи 14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риобрели гражданство Российской Федерации в соответствии с пун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б" части первой статьи 14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риобрели гражданство Российской Федерации в соответствии с пун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" части первой статьи 14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риобрели гражданство Российской Федерации в соответствии с пун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" части второй статьи 14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Приобрели гражданство Российской Федерации в соответствии с пун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б" части второй статьи 14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Приобрели гражданство Российской Федерации в соответствии с пун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" части второй статьи 14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Приобрели  гражданство Российской Федерации в соответствии с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ей статьи 14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Приобрели  гражданство Российской Федерации в соответствии с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твертой статьи 14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Приобрели  гражданство Российской Федерации в соответствии с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ятой статьи 14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Приобрели гражданство Российской Федерации в соответствии с пун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" части шестой статьи 14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Приобрели гражданство Российской Федерации в соответствии с пун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б" части шестой статьи 14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Приобрели гражданство Российской Федерации в соответствии с пун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" части шестой статьи 14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Приобрели  гражданство  Российской  Федерации вместе с родителе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частью первой статьи 25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Приобрели  гражданство  Российской  Федерации вместе с родителе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частью третьей статьи 25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Приобрели гражданство Российской Федерации в соответствии с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й статьи 26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 Приобрели гражданство Российской Федерации в соответствии с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ей статьи 26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 Приобрели гражданство Российской Федерации в соответствии с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твертой статьи 26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Приобрели гражданство Российской Федерации по заявлению опекун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ечителя в соответствии с частью первой статьи 27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  Приобрели   гражданство   Российской   Федерации   по   зая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  учреждения   в   соответствии  с  частью  второй  статьи  2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  Приобрели гражданство Российской Федерации одновременно с опеку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попечителем  в  соответствии  с  частью третьей статьи 27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 Приобрели гражданство Российской Федерации в соответствии с пун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международно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территориального органа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е звание, фамилия, инициалы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принятии решения в отношении ребенка или недееспособного лица указывается гражданство ребенка или недееспособного лица, а также лица, обратившегося с зая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>3732</Characters>
  <CharactersWithSpaces>3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Федеральная миграционная служба</dc:creator>
  <dc:description/>
  <dc:language>en-US</dc:language>
  <cp:lastModifiedBy/>
  <dcterms:modified xsi:type="dcterms:W3CDTF">2011-10-30T16:41:00Z</dcterms:modified>
  <cp:revision>2</cp:revision>
  <dc:subject>Список</dc:subject>
  <dc:title>Список лиц, которые приобрели гражданство Российской Федерации в упрощенном порядке в Федеральной миграционной служб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