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дготовк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подготовке и повышении квал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служащих в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Солнечногор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, НАПРАВЛЯЕМЫХ НА ПРОФЕССИОНАЛЬНУЮ ПЕРЕПОДГОТОВ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СЛУЖАЩИХ НА 200_ Г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4049"/>
        <w:gridCol w:w="297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руктурного    </w:t>
              <w:br/>
              <w:t xml:space="preserve">подразделения, должность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муниципальной   </w:t>
              <w:br/>
              <w:t xml:space="preserve">и/или иной службы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</Words>
  <Characters>391</Characters>
  <CharactersWithSpaces>3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1:00Z</dcterms:created>
  <dc:creator>Органы местного самоуправления городского поселения Солнечногорск Солнечногорского района (Московская область)</dc:creator>
  <dc:description/>
  <dc:language>en-US</dc:language>
  <cp:lastModifiedBy/>
  <dcterms:modified xsi:type="dcterms:W3CDTF">2011-10-30T16:41:00Z</dcterms:modified>
  <cp:revision>2</cp:revision>
  <dc:subject>Список</dc:subject>
  <dc:title>Список лиц, направляемых на профессиональную переподготовку муниципальных служащих в администрации городского поселения Солнечногор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