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дготов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е и повышении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служащих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олнечногор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ОВЫШЕНИ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4049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   </w:t>
              <w:br/>
              <w:t xml:space="preserve">подразделения, должность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муниципальной   </w:t>
              <w:br/>
              <w:t xml:space="preserve">и/или иной службы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___ (подпись)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9</Characters>
  <CharactersWithSpaces>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Органы местного самоуправления городского поселения Солнечногорск Солнечногорского района (Московская область)</dc:creator>
  <dc:description/>
  <dc:language>en-US</dc:language>
  <cp:lastModifiedBy/>
  <dcterms:modified xsi:type="dcterms:W3CDTF">2011-10-30T16:41:00Z</dcterms:modified>
  <cp:revision>2</cp:revision>
  <dc:subject>Список</dc:subject>
  <dc:title>Список лиц, направляемых на повышение квалификации муниципальных служащих в администрации городского поселения Солнечн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