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 пере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ышении квалификаци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администрации Серпух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10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ого</w:t>
              <w:br/>
              <w:t xml:space="preserve">подразделения, должность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муниципальной и/или</w:t>
              <w:br/>
              <w:t xml:space="preserve">иной службы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ОВЫШЕНИЕ КВАЛИФИКАЦИИ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10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ого</w:t>
              <w:br/>
              <w:t xml:space="preserve">подразделения, должность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муниципальной и/или</w:t>
              <w:br/>
              <w:t xml:space="preserve">иной службы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Серпуховского муниципального района _________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7</Characters>
  <CharactersWithSpaces>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"Список лиц, направляемых на профессиональную переподготовку (повышение квалификации) муниципальных служащих администрации Серпуховского муниципального района Московской обла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