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армейск МО от 10.10.2007 N 86-5, в котором приведена данная форма, вступило в силу с 10 октября 2007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, переподготовке и повы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муниципальных служащих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расноармейск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3510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, должность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</w:t>
              <w:br/>
              <w:t xml:space="preserve">и/или и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3510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руктурного</w:t>
              <w:br/>
              <w:t xml:space="preserve">подразделения, должность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муниципальной</w:t>
              <w:br/>
              <w:t xml:space="preserve">и/или иной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рофессиональную переподготовку и на повышение квалификации муниципальных служащих городского округ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