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 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834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,</w:t>
              <w:br/>
              <w:t xml:space="preserve">должность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2</Characters>
  <CharactersWithSpaces>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муниципальных служащих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