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мблема          Федеральная служба государственной статисти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российско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иси                    СПИСОК ЛИЦ N 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для контроля за заполнением переписных лис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год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дрес постоянного (обычного) места жительств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де данные лица прошли пере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┬──────────┬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перепис- │N инструк-│N счетного│ Дата составления "__" окт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го участ-│торского  │ участка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         │участка   │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┼──────────┼──────────┤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┴──────────┴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, внутригородск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, пгт   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й насел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, сельска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ект, улица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ли др.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ома (и N корпуса,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он есть) ил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домовладельц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сли нет нумераци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в)                 ______________________ N квартиры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Таблица 1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──────────┬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п/п│Фамилия, имя, отчество│    Пол    │        Дата рождения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ца │     (полностью)      │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────────┼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А  │          1           │     2     │              3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────────┼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  │                      │Мужской...1│    └─┴─┘ └─┴─┘ └─┴─┴─┴─┘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</w:t>
      </w:r>
      <w:r>
        <w:rPr/>
        <w:t>женский...2│    число месяц    г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└─┴─┴─┘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               │           │   </w:t>
      </w:r>
      <w:r>
        <w:rPr/>
        <w:t>число исполнившихся ле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────────┼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  │                      │Мужской...1│    └─┴─┘ └─┴─┘ └─┴─┴─┴─┘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</w:t>
      </w:r>
      <w:r>
        <w:rPr/>
        <w:t>женский...2│    число месяц    г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└─┴─┴─┘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               │           │   </w:t>
      </w:r>
      <w:r>
        <w:rPr/>
        <w:t>число исполнившихся ле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──────────┼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   │                      │Мужской...1│    └─┴─┘ └─┴─┘ └─┴─┴─┴─┘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</w:t>
      </w:r>
      <w:r>
        <w:rPr/>
        <w:t>женский...2│    число месяц    г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          │           │           └─┴─┴─┘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               │           │   </w:t>
      </w:r>
      <w:r>
        <w:rPr/>
        <w:t>число исполнившихся ле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───────────────┴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 (гарантируется получателем информ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N └─┘, └─┘, └─┘ из графы А таблицы 1 формы КС уже прошли перепись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не следует включать в таблицу 1 формы С  "Список  лиц"  и  в  форму  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Переписной лист" по адресу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, внутригородской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, пгт   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ий насел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, сельская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  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ект, улица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лок или др. 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ома (и N корпуса,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он есть) ил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домовладельц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сли нет нумераци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в)                 ______________________ N квартиры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ниманию переписчика!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КС предназначена для того, чтобы избежать двойного счета насел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ем, на кого составлена форма КС, выдается Справка о прохожд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еписи (форма СПР)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тметка о проверке по указанному адрес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ри составлении формы КС не заполняетс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┬─────────────────┬────────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N переписного│N инструкторского│N счетно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участка   │     участка     │ участк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┼─────────────────┼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┴─────────────────┴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Таблица 2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────────────────┬─────────────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п/п │ Лицо не найдено в  │  Лицо найдено в таблице 1  │Другие случа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ца из│ таблице 1 формы С  │ формы С, но после проверки │  (укажите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гр. 1 │    "Список лиц"    │   исключено из таблицы 1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аблицы│                    │     формы С и формы Л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формы│                    │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КС   │                    │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──────────────┼────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А   │         1          │             2              │      3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──────────────┼────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    │     └──┴──┴──┘     │         └──┴──┴──┘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</w:t>
      </w:r>
      <w:r>
        <w:rPr/>
        <w:t>N помещения в    │   N помещения в пределах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</w:t>
      </w:r>
      <w:r>
        <w:rPr/>
        <w:t>пределах счетного  │      счетного участка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   </w:t>
      </w:r>
      <w:r>
        <w:rPr/>
        <w:t>участка       │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──────────────┼────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    │     └──┴──┴──┘     │         └──┴──┴──┘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</w:t>
      </w:r>
      <w:r>
        <w:rPr/>
        <w:t>N помещения в    │   N помещения в пределах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</w:t>
      </w:r>
      <w:r>
        <w:rPr/>
        <w:t>пределах счетного  │      счетного участка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   </w:t>
      </w:r>
      <w:r>
        <w:rPr/>
        <w:t>участка       │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────────────────┼─────────────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     │     └──┴──┴──┘     │         └──┴──┴──┘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</w:t>
      </w:r>
      <w:r>
        <w:rPr/>
        <w:t>N помещения в    │   N помещения в пределах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</w:t>
      </w:r>
      <w:r>
        <w:rPr/>
        <w:t>пределах счетного  │      счетного участка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│      </w:t>
      </w:r>
      <w:r>
        <w:rPr/>
        <w:t>участка       │             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┴────────────────────┴───────────────────────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роверки ____________________ Подпись проверявшег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62</Characters>
  <CharactersWithSpaces>8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 для контроля за заполнением переписных листов Всероссийской переписи населения 2010 года. Форма № 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