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граждан на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у) в федер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жарную служб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510" w:type="dxa"/>
        <w:jc w:val="left"/>
        <w:tblInd w:w="6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890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 для проверки по учету ГИАЦ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 проверяемог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05"/>
        <w:gridCol w:w="1890"/>
        <w:gridCol w:w="2700"/>
        <w:gridCol w:w="148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, отчеств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оверки: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ая информация: о наличии компрометирующих материалов, о         </w:t>
              <w:br/>
              <w:t xml:space="preserve">судимости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адровой службы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а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полн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л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тправ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4</Characters>
  <CharactersWithSpaces>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6:41:00Z</dcterms:modified>
  <cp:revision>2</cp:revision>
  <dc:subject>Список</dc:subject>
  <dc:title>Список лиц для проверки по учету ГИАЦ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