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гражданам из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го риска, а также членам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явшим кормильца из числа этих гражда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 из числа военнослужащих и гражданск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оруженных Сил, указанных в подпунктах "а" - "д"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ановления Верховного Сове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27 декабря 1991 г. N 2123-1, принимавших непосре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ие в испытаниях ядерного оружия, боевых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еществ и в учениях с применением такого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ликвидации радиационных аварий на военных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борке ядерных зарядов, а также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еспечении работ по сбору и захоро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диоактив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214"/>
        <w:gridCol w:w="2025"/>
        <w:gridCol w:w="1350"/>
        <w:gridCol w:w="1216"/>
        <w:gridCol w:w="1485"/>
        <w:gridCol w:w="1484"/>
        <w:gridCol w:w="1485"/>
        <w:gridCol w:w="175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 </w:t>
              <w:br/>
              <w:t xml:space="preserve">адрес,    </w:t>
              <w:br/>
              <w:t xml:space="preserve">военный    </w:t>
              <w:br/>
              <w:t xml:space="preserve">комиссариат, </w:t>
              <w:br/>
              <w:t xml:space="preserve">в котором  </w:t>
              <w:br/>
              <w:t xml:space="preserve">состоит на  </w:t>
              <w:br/>
              <w:t>воинском уче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йсковая</w:t>
              <w:br/>
              <w:t xml:space="preserve">ч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участия </w:t>
              <w:br/>
              <w:t xml:space="preserve">(дата   </w:t>
              <w:br/>
              <w:t>испытаний,</w:t>
              <w:br/>
              <w:t xml:space="preserve">учений и </w:t>
              <w:br/>
              <w:t xml:space="preserve">других  </w:t>
              <w:br/>
              <w:t xml:space="preserve">видов  </w:t>
              <w:br/>
              <w:t xml:space="preserve">работ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выполнения</w:t>
              <w:br/>
              <w:t xml:space="preserve">задач  </w:t>
              <w:br/>
              <w:t xml:space="preserve">(работ) </w:t>
              <w:br/>
              <w:t xml:space="preserve">и их   </w:t>
              <w:br/>
              <w:t xml:space="preserve">характе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кой  </w:t>
              <w:br/>
              <w:t xml:space="preserve">категории </w:t>
              <w:br/>
              <w:t xml:space="preserve">лиц по   </w:t>
              <w:br/>
              <w:t xml:space="preserve">льготам и </w:t>
              <w:br/>
              <w:t>компенсациям</w:t>
              <w:br/>
              <w:t xml:space="preserve">относитс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подпись, инициал имени и фамил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, представля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11 указывается соответствующий подпунктов пункта 1 Постановления Верховного Совета Российской Федерации от 27 декабря 1991 г. N 2123-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обороны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 из числа военнослужащих и гражданского персонала Вооруженных Сил, указанных в подпунктах «а» — «д» пункта 1 Постановления Верховного Совета Российской Федерации от 27 декабря 1991 г. № 2123-1, принимавших непосредственное участие в испытаниях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