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разц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лицензиатах в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лицензиа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деятельность по воспроиз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готовлению экземпляров) аудиовизуальных произ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нограмм на любых видах нос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809"/>
        <w:gridCol w:w="675"/>
        <w:gridCol w:w="2160"/>
        <w:gridCol w:w="2026"/>
        <w:gridCol w:w="1349"/>
        <w:gridCol w:w="946"/>
        <w:gridCol w:w="94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</w:t>
              <w:br/>
              <w:t xml:space="preserve">юридического </w:t>
              <w:br/>
              <w:t xml:space="preserve">лица/Ф.И.О.  </w:t>
              <w:br/>
              <w:t xml:space="preserve">индиви-      </w:t>
              <w:br/>
              <w:t xml:space="preserve">дуального    </w:t>
              <w:br/>
              <w:t xml:space="preserve">предприни-   </w:t>
              <w:br/>
              <w:t xml:space="preserve">мател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 </w:t>
              <w:br/>
              <w:t xml:space="preserve">юридического  </w:t>
              <w:br/>
              <w:t xml:space="preserve">лица/адрес   </w:t>
              <w:br/>
              <w:t xml:space="preserve">регистрации  </w:t>
              <w:br/>
              <w:t>индивидуального</w:t>
              <w:br/>
              <w:t>предпринимател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осуществления </w:t>
              <w:br/>
              <w:t>лицензируемого</w:t>
              <w:br/>
              <w:t xml:space="preserve">вида     </w:t>
              <w:br/>
              <w:t xml:space="preserve">деятельност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тия </w:t>
              <w:br/>
              <w:t xml:space="preserve">решения </w:t>
              <w:br/>
              <w:t xml:space="preserve">о выдаче </w:t>
              <w:br/>
              <w:t xml:space="preserve">лиценз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цен-</w:t>
              <w:br/>
              <w:t xml:space="preserve">зии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лицен-</w:t>
              <w:br/>
              <w:t xml:space="preserve">з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ензиатов, осуществляющих деятельность по воспроизведению (изготовлению экземпляров) аудиовизуальных произведений и фонограмм на любых видах носителей (приложение к образцу предоставления сведений о лицензиатах в органы Федеральной налоговой сл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