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иложение N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 Перечню имущества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ПИСОК МАЛОЦЕННЫХ И БЫСТРОИЗНАШИВАЮЩИХСЯ ПРЕДМ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остоянию на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565"/>
        <w:gridCol w:w="2430"/>
        <w:gridCol w:w="202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МБП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</w:t>
              <w:br/>
              <w:t xml:space="preserve">(шт.)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   </w:t>
              <w:br/>
              <w:t xml:space="preserve">(руб.)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нос         </w:t>
              <w:br/>
              <w:t xml:space="preserve">процентов/    </w:t>
              <w:br/>
              <w:t xml:space="preserve">(руб.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на сумму ______________ (____________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НДС _________ (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7</Characters>
  <CharactersWithSpaces>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2:00Z</dcterms:created>
  <dc:creator>Кабанов О.М.</dc:creator>
  <dc:description/>
  <dc:language>en-US</dc:language>
  <cp:lastModifiedBy/>
  <dcterms:modified xsi:type="dcterms:W3CDTF">2011-10-30T16:42:00Z</dcterms:modified>
  <cp:revision>2</cp:revision>
  <dc:subject>Список</dc:subject>
  <dc:title>Список малоценных и быстроизнашивающихся предметов (приложение к перечню имущества должника, в том числе имущественных пра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