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ИСОК МАЛОЦЕННЫХ И БЫСТРОИЗНАШИВАЮЩИХСЯ ПРЕДМ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025"/>
        <w:gridCol w:w="1890"/>
        <w:gridCol w:w="21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 xml:space="preserve">МБП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(шт.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(руб.)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         </w:t>
              <w:br/>
              <w:t xml:space="preserve">процентов/     </w:t>
              <w:br/>
              <w:t xml:space="preserve">(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____________"     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Кабанов О.М.</dc:creator>
  <dc:description/>
  <dc:language>en-US</dc:language>
  <cp:lastModifiedBy/>
  <dcterms:modified xsi:type="dcterms:W3CDTF">2011-10-30T16:42:00Z</dcterms:modified>
  <cp:revision>2</cp:revision>
  <dc:subject>Список</dc:subject>
  <dc:title>Список малоценных и быстроизнашивающихся предметов, находящихся на балансе, с указанием начисленного износа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