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 г.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слиянии (присоедине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ИСОК МАЛОЦЕННЫХ И БЫСТРОИЗНАШИВАЮЩИХСЯ ПРЕДМ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430"/>
        <w:gridCol w:w="2429"/>
        <w:gridCol w:w="162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МБП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(шт.)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</w:t>
              <w:br/>
              <w:t xml:space="preserve">(руб.)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     </w:t>
              <w:br/>
              <w:t xml:space="preserve">процентов/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нк "____________________" О(З)АО    Банк "____________________" О(З)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0</Characters>
  <CharactersWithSpaces>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Кабанов О.М.</dc:creator>
  <dc:description/>
  <dc:language>en-US</dc:language>
  <cp:lastModifiedBy/>
  <dcterms:modified xsi:type="dcterms:W3CDTF">2011-10-30T16:42:00Z</dcterms:modified>
  <cp:revision>2</cp:revision>
  <dc:subject>Список</dc:subject>
  <dc:title>Список малоценных и быстроизнашивающихся предметов (приложение к передаточному акту по договору о слиянии (присоединении) банков (небанковских кредитных организаций) акционерных обще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