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даточн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у о присоеди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О "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О "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МАЛОЦЕННЫХ И БЫСТРОИЗНАШИВАЮЩИХСЯ ПРЕДМ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 20___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2295"/>
        <w:gridCol w:w="2161"/>
        <w:gridCol w:w="175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МБП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(шт.)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</w:t>
              <w:br/>
              <w:t xml:space="preserve">(руб.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нос    </w:t>
              <w:br/>
              <w:t xml:space="preserve">процентов/ </w:t>
              <w:br/>
              <w:t xml:space="preserve">(руб.)   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на сумму ______________ (____________) рублей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О "____________________"               ЗАО "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1</Characters>
  <CharactersWithSpaces>5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2:00Z</dcterms:created>
  <dc:creator>Кабанов О.М.</dc:creator>
  <dc:description/>
  <dc:language>en-US</dc:language>
  <cp:lastModifiedBy/>
  <dcterms:modified xsi:type="dcterms:W3CDTF">2011-10-30T16:42:00Z</dcterms:modified>
  <cp:revision>2</cp:revision>
  <dc:subject>Список</dc:subject>
  <dc:title>Список малоценных и быстроизнашивающихся предметов (приложение к передаточному акту по договору о присоединении закрытого акционерного общества к закрытому акционерному обществ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