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сборных коман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личным видам спорта медикаментами, биолог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ивными добавками и изделиями медицин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дикаментов, биологически активных доб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изделий медицинского назначения, не исполь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спортивном мероприятии сборной команды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одимом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"________" по "__" "________" 200_ г. в соответствии со сметой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1889"/>
        <w:gridCol w:w="2025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на сумм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" 200_ г.   Тренер-врач: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6:42:00Z</dcterms:modified>
  <cp:revision>2</cp:revision>
  <dc:subject>Список</dc:subject>
  <dc:title>Список медикаментов, биологически активных добавок и изделий медицинского назначения, не использованных на спортивном мероприятии сборной команд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