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РФ от 10.04.2008 N 257, распространяются на правоотношения, возникш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лодым семьям соц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 на приобретение жил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реализации под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еспечение жильем молодых семей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целев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Жилище" на 2002 - 2010 го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4.2008 N 257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олодых семей - претендентов на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оциальных выплат в 20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215"/>
        <w:gridCol w:w="1350"/>
        <w:gridCol w:w="1215"/>
        <w:gridCol w:w="1485"/>
        <w:gridCol w:w="1350"/>
        <w:gridCol w:w="1215"/>
        <w:gridCol w:w="1755"/>
        <w:gridCol w:w="1620"/>
        <w:gridCol w:w="133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членах молодой семьи  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(средняя)     </w:t>
              <w:br/>
              <w:t xml:space="preserve">стоимость жилья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 xml:space="preserve">социальной </w:t>
              <w:br/>
              <w:t xml:space="preserve">выплаты,  </w:t>
              <w:br/>
              <w:t xml:space="preserve">предостав-  </w:t>
              <w:br/>
              <w:t xml:space="preserve">ляемой    </w:t>
              <w:br/>
              <w:t xml:space="preserve">молодой   </w:t>
              <w:br/>
              <w:t xml:space="preserve">семье за   </w:t>
              <w:br/>
              <w:t>счет средств</w:t>
              <w:br/>
              <w:t xml:space="preserve">бюджета   </w:t>
              <w:br/>
              <w:t xml:space="preserve">субъекта   </w:t>
              <w:br/>
              <w:t xml:space="preserve">Российской </w:t>
              <w:br/>
              <w:t xml:space="preserve">Федерации и </w:t>
              <w:br/>
              <w:t xml:space="preserve">местного  </w:t>
              <w:br/>
              <w:t xml:space="preserve">бюджета  </w:t>
              <w:br/>
              <w:t xml:space="preserve">(тыс.    </w:t>
              <w:br/>
              <w:t xml:space="preserve">рублей/%)  </w:t>
            </w:r>
          </w:p>
        </w:tc>
        <w:tc>
          <w:tcPr>
            <w:tcW w:w="17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ый</w:t>
              <w:br/>
              <w:t>размер</w:t>
              <w:br/>
              <w:t>социальной</w:t>
              <w:br/>
              <w:t>выплаты за</w:t>
              <w:br/>
              <w:t>счет средств</w:t>
              <w:br/>
              <w:t>федерального</w:t>
              <w:br/>
              <w:t>бюджета</w:t>
              <w:br/>
              <w:t>(тыс.</w:t>
              <w:br/>
              <w:t>рублей/%)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</w:t>
              <w:br/>
              <w:t>родственные</w:t>
              <w:br/>
              <w:t xml:space="preserve">отношения 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 гражданина</w:t>
              <w:br/>
              <w:t xml:space="preserve">Российской Феде-  </w:t>
              <w:br/>
              <w:t xml:space="preserve">рации или свиде-  </w:t>
              <w:br/>
              <w:t xml:space="preserve">тельство о рож-   </w:t>
              <w:br/>
              <w:t xml:space="preserve">дении несовершен- </w:t>
              <w:br/>
              <w:t xml:space="preserve">нолетнего, не     </w:t>
              <w:br/>
              <w:t xml:space="preserve">достигшего 14 лет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, </w:t>
              <w:br/>
              <w:t xml:space="preserve">месяц, </w:t>
              <w:br/>
              <w:t xml:space="preserve">год   </w:t>
              <w:br/>
              <w:t>рожден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1 кв. м  </w:t>
              <w:br/>
              <w:t xml:space="preserve">(тыс.   </w:t>
              <w:br/>
              <w:t xml:space="preserve">рублей)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 xml:space="preserve">общей  </w:t>
              <w:br/>
              <w:t xml:space="preserve">площади </w:t>
              <w:br/>
              <w:t xml:space="preserve">жилого  </w:t>
              <w:br/>
              <w:t>помещения</w:t>
              <w:br/>
              <w:t xml:space="preserve">на семью </w:t>
              <w:br/>
              <w:t xml:space="preserve">(кв. м)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 xml:space="preserve">(гр. 6 </w:t>
              <w:br/>
              <w:t>x гр. 7)</w:t>
              <w:br/>
              <w:t xml:space="preserve">(тыс.  </w:t>
              <w:br/>
              <w:t xml:space="preserve">рублей)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</w:t>
              <w:br/>
              <w:t xml:space="preserve">номер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,   </w:t>
              <w:br/>
              <w:t xml:space="preserve">когда  </w:t>
              <w:br/>
              <w:t xml:space="preserve">выдан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365" w:type="dxa"/>
            <w:gridSpan w:val="10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____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ата)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4</Characters>
  <CharactersWithSpaces>15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2:00Z</dcterms:created>
  <dc:creator>Правительство Российской Федерации</dc:creator>
  <dc:description/>
  <dc:language>en-US</dc:language>
  <cp:lastModifiedBy/>
  <dcterms:modified xsi:type="dcterms:W3CDTF">2011-10-30T16:42:00Z</dcterms:modified>
  <cp:revision>2</cp:revision>
  <dc:subject>Список</dc:subject>
  <dc:title>Список молодых семей — претендентов на получение социальных выплат в рамках реализации подпрограммы «Обеспечение жильем молодых семей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