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Решением Совета депутатов Рузского муниципального района МО от 25.09.2007 N 528/59, в котором приведена данная форма, вступил в силу с 1 окт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списка молодых семей -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ной муниципальной программы "Обеспечение жиль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ых семей Рузского муниципального района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ОЛОДЫХ СЕМЕЙ - УЧАСТНИЦ ПОДПРОГРАММЫ "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ИЛЬЕМ МОЛОДЫХ СЕМЕЙ" ОБЛАСТНОЙ ЦЕЛЕВ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ЖИЛИЩЕ" НА 2006-2010 ГОДЫ, ИЗЪЯВИВШИХ ЖЕЛ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УЧИТЬ СУБСИДИЮ В 20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0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944"/>
        <w:gridCol w:w="946"/>
        <w:gridCol w:w="1890"/>
        <w:gridCol w:w="1215"/>
        <w:gridCol w:w="944"/>
        <w:gridCol w:w="946"/>
        <w:gridCol w:w="1620"/>
        <w:gridCol w:w="1755"/>
        <w:gridCol w:w="2160"/>
        <w:gridCol w:w="1350"/>
        <w:gridCol w:w="1349"/>
        <w:gridCol w:w="189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членах молодой семьи              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принятия   </w:t>
              <w:br/>
              <w:t xml:space="preserve">молодой    </w:t>
              <w:br/>
              <w:t xml:space="preserve">семьи на   </w:t>
              <w:br/>
              <w:t xml:space="preserve">учет в     </w:t>
              <w:br/>
              <w:t xml:space="preserve">качестве   </w:t>
              <w:br/>
              <w:t>нуждающейся</w:t>
              <w:br/>
              <w:t xml:space="preserve">в жилых    </w:t>
              <w:br/>
              <w:t xml:space="preserve">помещениях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включения   </w:t>
              <w:br/>
              <w:t xml:space="preserve">молодой     </w:t>
              <w:br/>
              <w:t xml:space="preserve">семьи в     </w:t>
              <w:br/>
              <w:t xml:space="preserve">список      </w:t>
              <w:br/>
              <w:t xml:space="preserve">участников  </w:t>
              <w:br/>
              <w:t>подпрограммы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      </w:t>
              <w:br/>
              <w:t xml:space="preserve">местного       </w:t>
              <w:br/>
              <w:t>самоуправления,</w:t>
              <w:br/>
              <w:t xml:space="preserve">на основании   </w:t>
              <w:br/>
              <w:t xml:space="preserve">решения        </w:t>
              <w:br/>
              <w:t xml:space="preserve">которого       </w:t>
              <w:br/>
              <w:t xml:space="preserve">молодая        </w:t>
              <w:br/>
              <w:t xml:space="preserve">семья включена </w:t>
              <w:br/>
              <w:t xml:space="preserve">в список       </w:t>
              <w:br/>
              <w:t xml:space="preserve">участников     </w:t>
              <w:br/>
              <w:t xml:space="preserve">подпрограммы   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стоимость жилья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членов    </w:t>
              <w:br/>
              <w:t xml:space="preserve">семьи,    </w:t>
              <w:br/>
              <w:t xml:space="preserve">человек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гражданина  </w:t>
              <w:br/>
              <w:t>Российской Федерации</w:t>
              <w:br/>
              <w:t xml:space="preserve">или свидетельство о </w:t>
              <w:br/>
              <w:t xml:space="preserve">рождении            </w:t>
              <w:br/>
              <w:t>несовершеннолетнего,</w:t>
              <w:br/>
              <w:t>не достигшего 14 лет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 </w:t>
              <w:br/>
              <w:t xml:space="preserve">месяц,  </w:t>
              <w:br/>
              <w:t xml:space="preserve">год     </w:t>
              <w:br/>
              <w:t>рождения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ство</w:t>
              <w:br/>
              <w:t xml:space="preserve">о браке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1 кв. м  </w:t>
              <w:br/>
              <w:t xml:space="preserve">(тыс.    </w:t>
              <w:br/>
              <w:t xml:space="preserve">рублей)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общей    </w:t>
              <w:br/>
              <w:t xml:space="preserve">площади  </w:t>
              <w:br/>
              <w:t xml:space="preserve">жилого   </w:t>
              <w:br/>
              <w:t>помещения</w:t>
              <w:br/>
              <w:t xml:space="preserve">на семью </w:t>
              <w:br/>
              <w:t xml:space="preserve">(кв. м)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  <w:br/>
              <w:t>(гр. 11 x гр.</w:t>
              <w:br/>
              <w:t xml:space="preserve">12)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когда   </w:t>
              <w:br/>
              <w:t xml:space="preserve">выдан  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 </w:t>
              <w:br/>
              <w:t xml:space="preserve">когда </w:t>
              <w:br/>
              <w:t>выдано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лица, сформировавшего     (подпись, дата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пис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дата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69</Characters>
  <CharactersWithSpaces>1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Органы местного самоуправления Рузского района (Московская область)</dc:creator>
  <dc:description/>
  <dc:language>en-US</dc:language>
  <cp:lastModifiedBy/>
  <dcterms:modified xsi:type="dcterms:W3CDTF">2011-10-30T16:42:00Z</dcterms:modified>
  <cp:revision>2</cp:revision>
  <dc:subject>Список</dc:subject>
  <dc:title>Список молодых семей — участниц подпрограммы «Обеспечение жильем молодых семей Рузского муниципального района» целевой программы Московской области «Жилище» на 2006-2010 годы, изъявивших желание получить субсид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