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ловиям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по от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ю согла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ю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ходящей в соста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дых семей - участников региональ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 (наименование программ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 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459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участника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говора участия   </w:t>
              <w:br/>
              <w:t xml:space="preserve">в региональной программе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администрации (правительства)        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3</Characters>
  <CharactersWithSpaces>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Федеральное агентство по образованию</dc:creator>
  <dc:description/>
  <dc:language>en-US</dc:language>
  <cp:lastModifiedBy/>
  <dcterms:modified xsi:type="dcterms:W3CDTF">2011-10-30T16:42:00Z</dcterms:modified>
  <cp:revision>2</cp:revision>
  <dc:subject>Список</dc:subject>
  <dc:title>Список молодых семей — участников региональной программы по обеспечению жильем молоды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