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- участниц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Московской области "Жилище" 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о индивидуального жилого 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ЛОДЫХ СЕМЕЙ - УЧАСТНИЦ ПОДПРОГРАММЫ "ОБЕСПЕЧЕНИЕ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ЛОДЫХ СЕМЕЙ" ФЕДЕРАЛЬНОЙ ЦЕЛЕВОЙ ПРОГРАММЫ "ЖИЛИЩ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2002-2010 ГОДЫ, ПОДПРОГРАММЫ "ОБЕСПЕЧЕНИЕ ЖИЛЬЕМ МОЛОД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МЕЙ" ДОЛГОСРОЧНОЙ ЦЕЛЕВОЙ ПРОГРАММ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ЖИЛИЩЕ" НА 2009-2012 ГОДЫ", ИЗЪЯВИВШИХ ЖЕЛАНИЕ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ЦИАЛЬНУЮ ВЫПЛАТУ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9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214"/>
        <w:gridCol w:w="1351"/>
        <w:gridCol w:w="2024"/>
        <w:gridCol w:w="1486"/>
        <w:gridCol w:w="945"/>
        <w:gridCol w:w="1484"/>
        <w:gridCol w:w="1620"/>
        <w:gridCol w:w="1891"/>
        <w:gridCol w:w="2294"/>
        <w:gridCol w:w="1621"/>
        <w:gridCol w:w="1350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членах молодой семьи                     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инятия   </w:t>
              <w:br/>
              <w:t xml:space="preserve">молодой    </w:t>
              <w:br/>
              <w:t xml:space="preserve">семьи на   </w:t>
              <w:br/>
              <w:t xml:space="preserve">учет в     </w:t>
              <w:br/>
              <w:t xml:space="preserve">качестве   </w:t>
              <w:br/>
              <w:t>нуждающейся</w:t>
              <w:br/>
              <w:t xml:space="preserve">в жилых    </w:t>
              <w:br/>
              <w:t xml:space="preserve">помещениях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включения    </w:t>
              <w:br/>
              <w:t>молодой семьи</w:t>
              <w:br/>
              <w:t xml:space="preserve">в список     </w:t>
              <w:br/>
              <w:t xml:space="preserve">участниц     </w:t>
              <w:br/>
              <w:t xml:space="preserve">Подпрограммы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местного  </w:t>
              <w:br/>
              <w:t xml:space="preserve">самоуправления, </w:t>
              <w:br/>
              <w:t xml:space="preserve">на основании    </w:t>
              <w:br/>
              <w:t>решения которого</w:t>
              <w:br/>
              <w:t xml:space="preserve">молодая семья   </w:t>
              <w:br/>
              <w:t xml:space="preserve">включена в      </w:t>
              <w:br/>
              <w:t xml:space="preserve">список участниц </w:t>
              <w:br/>
              <w:t xml:space="preserve">Подпрограммы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стоимость жилья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ленов    </w:t>
              <w:br/>
              <w:t xml:space="preserve">семьи     </w:t>
              <w:br/>
              <w:t xml:space="preserve">(человек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гражданина      </w:t>
              <w:br/>
              <w:t>Российской Федерации или</w:t>
              <w:br/>
              <w:t>свидетельство о рождении</w:t>
              <w:br/>
              <w:t xml:space="preserve">несовершеннолетнего     </w:t>
              <w:br/>
              <w:t xml:space="preserve">члена семьи, не         </w:t>
              <w:br/>
              <w:t xml:space="preserve">достигшего 14 лет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  </w:t>
              <w:br/>
              <w:t>месяц, год</w:t>
              <w:br/>
              <w:t xml:space="preserve">рождения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 </w:t>
              <w:br/>
              <w:t xml:space="preserve">браке    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1 кв. м    </w:t>
              <w:br/>
              <w:t>(тыс. руб.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общей    </w:t>
              <w:br/>
              <w:t xml:space="preserve">площади  </w:t>
              <w:br/>
              <w:t xml:space="preserve">жилого   </w:t>
              <w:br/>
              <w:t>помещения</w:t>
              <w:br/>
              <w:t xml:space="preserve">на семью </w:t>
              <w:br/>
              <w:t xml:space="preserve">(кв. м)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>(графа 11 x</w:t>
              <w:br/>
              <w:t xml:space="preserve">графу 12)  </w:t>
              <w:br/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 </w:t>
              <w:br/>
              <w:t xml:space="preserve">номер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   </w:t>
              <w:br/>
              <w:t xml:space="preserve">выдан     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, когда</w:t>
              <w:br/>
              <w:t xml:space="preserve">выдано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лица,           (подпись, дата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формировавшего спис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(подпись, дата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9</Characters>
  <CharactersWithSpaces>2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Правительство Московской области</dc:creator>
  <dc:description/>
  <dc:language>en-US</dc:language>
  <cp:lastModifiedBy/>
  <dcterms:modified xsi:type="dcterms:W3CDTF">2011-10-30T16:42:00Z</dcterms:modified>
  <cp:revision>2</cp:revision>
  <dc:subject>Список</dc:subject>
  <dc:title>Список молодых семей — участниц подпрограммы «Обеспечение жильем молодых семей» федеральной целевой программы «Жилище» на 2002–2010 годы, подпрограммы «Обеспечение жильем молодых семей» долгосрочной целевой программы Московской области «Жилище» на 2009–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