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 единовременного пособ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никам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и среднего 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ЛОДЫХ СПЕЦИАЛИСТОВ ГОСУДАРСТВЕННЫХ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СИСТЕМЫ ДЕПАРТАМЕНТА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621"/>
        <w:gridCol w:w="1619"/>
        <w:gridCol w:w="1891"/>
        <w:gridCol w:w="539"/>
        <w:gridCol w:w="1891"/>
        <w:gridCol w:w="1485"/>
        <w:gridCol w:w="134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</w:t>
              <w:br/>
              <w:t xml:space="preserve">номер,     </w:t>
              <w:br/>
              <w:t xml:space="preserve">серия,     </w:t>
              <w:br/>
              <w:t>кем и когда</w:t>
              <w:br/>
              <w:t xml:space="preserve">выдан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  </w:t>
              <w:br/>
              <w:t xml:space="preserve">адрес      </w:t>
              <w:br/>
              <w:t>с указанием</w:t>
              <w:br/>
              <w:t xml:space="preserve">почтового  </w:t>
              <w:br/>
              <w:t xml:space="preserve">индекса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  <w:br/>
              <w:t xml:space="preserve">пенсионного  </w:t>
              <w:br/>
              <w:t xml:space="preserve">страхового   </w:t>
              <w:br/>
              <w:t>свидетельств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</w:t>
              <w:br/>
              <w:t xml:space="preserve">вуза, ссуза, </w:t>
              <w:br/>
              <w:t xml:space="preserve">N диплома,   </w:t>
              <w:br/>
              <w:t>год оконч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риема    </w:t>
              <w:br/>
              <w:t>на работу,</w:t>
              <w:br/>
              <w:t xml:space="preserve">номер     </w:t>
              <w:br/>
              <w:t xml:space="preserve">приказа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нагрузки,</w:t>
              <w:br/>
              <w:t xml:space="preserve">номер    </w:t>
              <w:br/>
              <w:t xml:space="preserve">приказ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2</Characters>
  <CharactersWithSpaces>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Департамент образования г. Москвы</dc:creator>
  <dc:description/>
  <dc:language>en-US</dc:language>
  <cp:lastModifiedBy/>
  <dcterms:modified xsi:type="dcterms:W3CDTF">2011-10-30T16:42:00Z</dcterms:modified>
  <cp:revision>2</cp:revision>
  <dc:subject>Список</dc:subject>
  <dc:title>Список молодых специалистов государственных образовательных учреждений системы Департамента образования города Москвы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