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никам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и средн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СПЕЦИАЛИСТОВ ГОСУДАРСТВЕН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499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(полностью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образовательного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Департамент образования г. Москвы</dc:creator>
  <dc:description/>
  <dc:language>en-US</dc:language>
  <cp:lastModifiedBy/>
  <dcterms:modified xsi:type="dcterms:W3CDTF">2011-10-30T16:42:00Z</dcterms:modified>
  <cp:revision>2</cp:revision>
  <dc:subject>Список</dc:subject>
  <dc:title>Список молодых специалистов государственных образовательных учреждений системы Департамента образования города Москв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