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__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зейных предметов и музейных коллекций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собственностью, зарегистрированных в гл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вентарной книге _________________ (название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ле 199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1486"/>
        <w:gridCol w:w="2430"/>
        <w:gridCol w:w="1620"/>
        <w:gridCol w:w="2024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/п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в ГИК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N </w:t>
              <w:br/>
              <w:t xml:space="preserve">по ГИК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краткое описание </w:t>
              <w:br/>
              <w:t xml:space="preserve">предме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поступл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(приказ    </w:t>
              <w:br/>
              <w:t xml:space="preserve">Минкультуры  </w:t>
              <w:br/>
              <w:t xml:space="preserve">Росс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отделом (сектором)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культуры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музейных предметов и музейных коллекций, являющихся федеральной собственностью, зарегистрированных в главной инвентарной книге музея после 1996 года (приложение к договору о передаче в безвозмездное бессрочное пользование или пользование на опре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