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1 N 01-19/16-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 акту проверки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N 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зейных предметов, не обнаруженных в ход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я коллек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музе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2024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краткое описание </w:t>
              <w:br/>
              <w:t xml:space="preserve">предметов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е  </w:t>
              <w:br/>
              <w:t>обознач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отсутств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-    </w:t>
              <w:br/>
              <w:t xml:space="preserve">обоснова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главный хранитель музе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в. отделом (сектором)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ранитель колл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музе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6:42:00Z</dcterms:modified>
  <cp:revision>2</cp:revision>
  <dc:subject>Список</dc:subject>
  <dc:title>Список музейных предметов, не обнаруженных в ходе проверки наличия коллекции муз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