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спортивной форм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й обувью и спортив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нтарем спортсменов ДС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союзов, занимаю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ивах физкульту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ых клубах, спортсм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ных команд райо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ых, городских, област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евых, дорожных, бассейн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ов ДСО и тренеров,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казанными спортсме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олучение спортивного имущества спортсменам и трене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оллектива физкультуры, спортивного клуба, спортивной се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борной коман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участ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 спортивных соревнованиях, показ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ступлениях, учебно-тренировочных сбор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080"/>
        <w:gridCol w:w="945"/>
        <w:gridCol w:w="674"/>
        <w:gridCol w:w="810"/>
        <w:gridCol w:w="945"/>
        <w:gridCol w:w="676"/>
        <w:gridCol w:w="810"/>
        <w:gridCol w:w="810"/>
        <w:gridCol w:w="1483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нер </w:t>
              <w:br/>
              <w:t xml:space="preserve">или    </w:t>
              <w:br/>
              <w:t xml:space="preserve">квали- </w:t>
              <w:br/>
              <w:t>фикация</w:t>
              <w:br/>
              <w:t xml:space="preserve">спорт- </w:t>
              <w:br/>
              <w:t xml:space="preserve">смен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полу- </w:t>
              <w:br/>
              <w:t>ченных</w:t>
              <w:br/>
              <w:t xml:space="preserve">пред- </w:t>
              <w:br/>
              <w:t xml:space="preserve">мет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>уче-</w:t>
              <w:br/>
              <w:t xml:space="preserve">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пред-</w:t>
              <w:br/>
              <w:t xml:space="preserve">ме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олу- </w:t>
              <w:br/>
              <w:t>ченных</w:t>
              <w:br/>
              <w:t xml:space="preserve">пред- </w:t>
              <w:br/>
              <w:t xml:space="preserve">мето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сум-</w:t>
              <w:br/>
              <w:t xml:space="preserve">му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выда-</w:t>
              <w:br/>
              <w:t xml:space="preserve">ч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воз- </w:t>
              <w:br/>
              <w:t>врат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в</w:t>
              <w:br/>
              <w:t xml:space="preserve">получении </w:t>
              <w:br/>
              <w:t xml:space="preserve">и взятии  </w:t>
              <w:br/>
              <w:t>материаль-</w:t>
              <w:br/>
              <w:t>ной ответ-</w:t>
              <w:br/>
              <w:t>ствен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______________________________________________________________________</w:t>
              <w:br/>
              <w:br/>
              <w:t>2. _______________________________________________________________ и т.д.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Графы "Количество полученных предметов" и "На сумму" заполняются пропис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ах "Время выдачи" и "Срок возврата" пишется последняя цифра года прописью - 197 пят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очки списка заполняются все под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3</Characters>
  <CharactersWithSpaces>1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Всесоюзный центральный совет профессиональных союзов</dc:creator>
  <dc:description/>
  <dc:language>en-US</dc:language>
  <cp:lastModifiedBy/>
  <dcterms:modified xsi:type="dcterms:W3CDTF">2011-10-30T16:43:00Z</dcterms:modified>
  <cp:revision>2</cp:revision>
  <dc:subject>Список</dc:subject>
  <dc:title>Список на получение спортивного имущества спортсменам и тренерам для участия в спортивных соревнованиях, показательных выступлениях, учебно-тренировочных сборах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