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правилам выдачи билет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бесплатного проезда на железнодоро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4 г. N 1795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дачу ________________________ билетов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орму бил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2160"/>
        <w:gridCol w:w="1620"/>
        <w:gridCol w:w="1080"/>
        <w:gridCol w:w="945"/>
        <w:gridCol w:w="134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</w:t>
              <w:br/>
              <w:t xml:space="preserve">приказа    </w:t>
              <w:br/>
              <w:t>о зачислении на</w:t>
              <w:br/>
              <w:t xml:space="preserve">работу (для  </w:t>
              <w:br/>
              <w:t xml:space="preserve">вновь принятых </w:t>
              <w:br/>
              <w:t>и перемещ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ства </w:t>
              <w:br/>
              <w:t>и ближайшая</w:t>
              <w:br/>
              <w:t xml:space="preserve">станц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проез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биле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в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а "Место жительства и ближайшая железнодорожная станция" заполняется при выдаче любой формы би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АО «Российские железные дороги»</dc:creator>
  <dc:description/>
  <dc:language>en-US</dc:language>
  <cp:lastModifiedBy/>
  <dcterms:modified xsi:type="dcterms:W3CDTF">2011-10-30T16:42:00Z</dcterms:modified>
  <cp:revision>2</cp:revision>
  <dc:subject>Список</dc:subject>
  <dc:title>Список на выдачу билетов работникам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