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 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 на выпуск карт для сотруднико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а счета карты _____ RUR _____ USD ______ EU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4050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рганизацией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Банком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отрудник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</w:t>
              <w:br/>
              <w:t>(N, серия, кем и когда выдан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ткрытого </w:t>
              <w:br/>
              <w:t xml:space="preserve">счет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 xml:space="preserve">кар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              Банк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прием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      Подпись __________   Должность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трудник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нявшего списо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 предусмотрена)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      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возвра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5 г.      "__" _______ 2005 г. "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сотрудник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редавшего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6:42:00Z</dcterms:modified>
  <cp:revision>2</cp:revision>
  <dc:subject>Список</dc:subject>
  <dc:title>Список на выпуск карт для сотрудников организации (приложение к договору на выпуск и обслуживание зарплатных банковски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