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на зачисление на счета зарпла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асчетного счета организации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деления          </w:t>
              <w:br/>
              <w:t xml:space="preserve">банка-получателя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пераций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расчетного счета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6:43:00Z</dcterms:modified>
  <cp:revision>2</cp:revision>
  <dc:subject>Список</dc:subject>
  <dc:title>Список на зачисление на счета зарплатных карт (приложение к договору на выпуск и обслуживание зарплатных банковски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