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и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дебетов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трудник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числение на счета "Зарплатных" кар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3240"/>
      </w:tblGrid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латежного поручения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латежного поручения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Вашей Организации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асчетного счета Вашей Организации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филиала Банка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филиала Банк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счет,        </w:t>
              <w:br/>
              <w:t>корреспондентский счет,</w:t>
              <w:br/>
              <w:t xml:space="preserve">БИК, ИНН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информация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плата за _____ месяц</w:t>
              <w:br/>
              <w:t xml:space="preserve">____ г.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пераций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человек в   </w:t>
              <w:br/>
              <w:t xml:space="preserve">данном списк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расчетного счет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и РФ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цифрами и  </w:t>
              <w:br/>
              <w:t xml:space="preserve">прописью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5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чета карт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"_____________"         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"_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Касенов Е.Б.</dc:creator>
  <dc:description/>
  <dc:language>en-US</dc:language>
  <cp:lastModifiedBy/>
  <dcterms:modified xsi:type="dcterms:W3CDTF">2011-10-30T16:43:00Z</dcterms:modified>
  <cp:revision>2</cp:revision>
  <dc:subject>Список</dc:subject>
  <dc:title>Список на зачисление на счета «Зарплатных» карт (приложение к договору о порядке выпуска и обслуживания международных дебетовых карт для сотрудников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