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инцов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СЕЛЕНИЕ ЖИЛОГО ПОМЕЩЕНИЯ СПЕЦИАЛ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МУНИЦИПАЛЬНОГО ОБРАЗОВАНИЯ "ОДИНЦОВ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МОСКОВСКОЙ ОБЛАСТИ" СОТРУД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485"/>
        <w:gridCol w:w="1485"/>
        <w:gridCol w:w="1079"/>
        <w:gridCol w:w="675"/>
        <w:gridCol w:w="1215"/>
        <w:gridCol w:w="676"/>
        <w:gridCol w:w="809"/>
        <w:gridCol w:w="1485"/>
        <w:gridCol w:w="1081"/>
        <w:gridCol w:w="1215"/>
        <w:gridCol w:w="675"/>
        <w:gridCol w:w="810"/>
        <w:gridCol w:w="1349"/>
        <w:gridCol w:w="148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сотрудника,  </w:t>
              <w:br/>
              <w:t xml:space="preserve">состав семьи </w:t>
              <w:br/>
              <w:t xml:space="preserve">с указанием  </w:t>
              <w:br/>
              <w:t xml:space="preserve">родственных  </w:t>
              <w:br/>
              <w:t xml:space="preserve">отношений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ленов    </w:t>
              <w:br/>
              <w:t xml:space="preserve">семьи     </w:t>
            </w:r>
          </w:p>
        </w:tc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яемое специализированное жилое   </w:t>
              <w:br/>
              <w:t xml:space="preserve">помещение                                  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ежнего места жительства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ются </w:t>
              <w:br/>
              <w:t>проживать</w:t>
              <w:br/>
              <w:t xml:space="preserve">члены    </w:t>
              <w:br/>
              <w:t xml:space="preserve">семьи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мна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общ./ </w:t>
              <w:br/>
              <w:t xml:space="preserve">жил.), </w:t>
              <w:br/>
              <w:t xml:space="preserve">кв. 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вартир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до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мна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общ./ </w:t>
              <w:br/>
              <w:t xml:space="preserve">жил.), </w:t>
              <w:br/>
              <w:t xml:space="preserve">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варти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до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подпись, печать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6:43:00Z</dcterms:modified>
  <cp:revision>2</cp:revision>
  <dc:subject>Список</dc:subject>
  <dc:title>Список на заселение жилого помещения специализированного жилищного фонда муниципального образования «Одинцовский район Московской области» сотрудником предприятия,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