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инцовский муниципальны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СЕЛЕНИЕ ЖИЛОГО ПОМЕЩЕНИЯ МУНИЦИПАЛЬНОГО ЖИЛИЩ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,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1485"/>
        <w:gridCol w:w="1484"/>
        <w:gridCol w:w="1081"/>
        <w:gridCol w:w="675"/>
        <w:gridCol w:w="945"/>
        <w:gridCol w:w="809"/>
        <w:gridCol w:w="810"/>
        <w:gridCol w:w="1486"/>
        <w:gridCol w:w="1079"/>
        <w:gridCol w:w="1215"/>
        <w:gridCol w:w="676"/>
        <w:gridCol w:w="810"/>
        <w:gridCol w:w="1619"/>
        <w:gridCol w:w="148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  <w:br/>
              <w:t xml:space="preserve">сотрудника,  </w:t>
              <w:br/>
              <w:t xml:space="preserve">состав семьи </w:t>
              <w:br/>
              <w:t xml:space="preserve">с указанием  </w:t>
              <w:br/>
              <w:t xml:space="preserve">родственных  </w:t>
              <w:br/>
              <w:t xml:space="preserve">отношений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ленов    </w:t>
              <w:br/>
              <w:t xml:space="preserve">семьи     </w:t>
            </w:r>
          </w:p>
        </w:tc>
        <w:tc>
          <w:tcPr>
            <w:tcW w:w="5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ое помещение по договору социального   </w:t>
              <w:br/>
              <w:t xml:space="preserve">найма                                     </w:t>
            </w:r>
          </w:p>
        </w:tc>
        <w:tc>
          <w:tcPr>
            <w:tcW w:w="5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ое жилое помещение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</w:t>
              <w:br/>
              <w:t xml:space="preserve">работы на  </w:t>
              <w:br/>
              <w:t>предприятии</w:t>
              <w:br/>
              <w:t xml:space="preserve">(с _ по _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омнат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общ./ </w:t>
              <w:br/>
              <w:t xml:space="preserve">жил.), </w:t>
              <w:br/>
              <w:t xml:space="preserve">кв. 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та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квар- </w:t>
              <w:br/>
              <w:t xml:space="preserve">тир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дом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омнат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общ./ </w:t>
              <w:br/>
              <w:t xml:space="preserve">жил.), </w:t>
              <w:br/>
              <w:t xml:space="preserve">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квартир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дом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   подпись, печать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союзного   подпись, печать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(жилищной комиссии)                 (Ф.И.О.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фсоюз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жилищной 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5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6:43:00Z</dcterms:modified>
  <cp:revision>2</cp:revision>
  <dc:subject>Список</dc:subject>
  <dc:title>Список на заселение жилого помещения муниципального жилищного Одинцовского муниципального района Московской области фонда по договору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