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 медал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10 лет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тор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удебных пристав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.А. Винни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гражденных меда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10 лет Федеральной службе судебных пристав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ерриториальный орган, управление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ппарата Федеральной службы судебных пристав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510"/>
        <w:gridCol w:w="2161"/>
        <w:gridCol w:w="242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2</Characters>
  <CharactersWithSpaces>1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Федеральная служба судебных приставов</dc:creator>
  <dc:description/>
  <dc:language>en-US</dc:language>
  <cp:lastModifiedBy/>
  <dcterms:modified xsi:type="dcterms:W3CDTF">2011-10-30T16:43:00Z</dcterms:modified>
  <cp:revision>2</cp:revision>
  <dc:subject>Список</dc:subject>
  <dc:title>Список награжденных медалью «10 лет Федеральной службе судебных пристав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