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али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медаль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 "200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борон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ГРАЖДЕННЫХ МЕДАЛЬЮ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"200 ЛЕТ МИНИСТЕРСТВУ ОБОРОН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оинской части, организации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351"/>
        <w:gridCol w:w="2429"/>
        <w:gridCol w:w="189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</w:t>
              <w:br/>
              <w:t xml:space="preserve">фамилия, имя,  </w:t>
              <w:br/>
              <w:t xml:space="preserve">отчество,    </w:t>
              <w:br/>
              <w:t xml:space="preserve">личный номер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на  </w:t>
              <w:br/>
              <w:t>основании которых</w:t>
              <w:br/>
              <w:t xml:space="preserve">награжденный  </w:t>
              <w:br/>
              <w:t xml:space="preserve">внесен в список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  <w:br/>
              <w:t xml:space="preserve">медали   </w:t>
              <w:br/>
              <w:t xml:space="preserve">и номер   </w:t>
              <w:br/>
              <w:t>удостовер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андир (начальник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учение медали награжденным по данному списку удостовер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воинское звание, личная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ороны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медалью Министерства обороны Российской Федерации «200 лет Министерству оборон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