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300 лет Российскому флоту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ГРАЖДЕННЫХ ЮБИЛЕЙ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300 ЛЕТ РОССИЙСКОМУ ФЛ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ая ча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295"/>
        <w:gridCol w:w="1890"/>
        <w:gridCol w:w="162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,</w:t>
              <w:br/>
              <w:t>воинское з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 адрес,</w:t>
              <w:br/>
              <w:t xml:space="preserve">телеф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на основании </w:t>
              <w:br/>
              <w:t xml:space="preserve">которых   </w:t>
              <w:br/>
              <w:t xml:space="preserve">внесен в   </w:t>
              <w:br/>
              <w:t xml:space="preserve">спис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ручения   </w:t>
              <w:br/>
              <w:t xml:space="preserve">медали и   </w:t>
              <w:br/>
              <w:t xml:space="preserve">номер      </w:t>
              <w:br/>
              <w:t xml:space="preserve">удостове-  </w:t>
              <w:br/>
              <w:t xml:space="preserve">рени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манди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        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</w:t>
      </w:r>
      <w:r>
        <w:rPr/>
        <w:t>(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    медали    награжденным    по    данному   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                        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300 лет Российскому флоту» (по воинским част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