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300 лет Российскому флоту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ГРАЖДЕННЫХ ЮБИЛЕЙНОЙ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300 ЛЕТ РОССИЙСКОМУ ФЛО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йон, город, округ, область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спублика,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я,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295"/>
        <w:gridCol w:w="1890"/>
        <w:gridCol w:w="162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ст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 адрес,</w:t>
              <w:br/>
              <w:t xml:space="preserve">телеф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на основании </w:t>
              <w:br/>
              <w:t xml:space="preserve">которых   </w:t>
              <w:br/>
              <w:t xml:space="preserve">внесен в   </w:t>
              <w:br/>
              <w:t xml:space="preserve">спис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ручения   </w:t>
              <w:br/>
              <w:t xml:space="preserve">медали и   </w:t>
              <w:br/>
              <w:t xml:space="preserve">номер      </w:t>
              <w:br/>
              <w:t xml:space="preserve">удостове-  </w:t>
              <w:br/>
              <w:t xml:space="preserve">рения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руководителя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        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    медали     награжденным     по    данному 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                        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зидент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юбилейной медалью «300 лет Российскому флоту» (по району, городу, округу, области, краю, республике, предприятию, учреждению,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