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учения юбилейной меда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300 лет Российскому флоту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ГРАЖДЕННЫХ ЮБИЛЕЙНОЙ МЕДАЛ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"300 ЛЕТ РОССИЙСКОМУ ФЛОТУ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айон, город, округ, область, край, республ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161"/>
        <w:gridCol w:w="2295"/>
        <w:gridCol w:w="1890"/>
        <w:gridCol w:w="1620"/>
      </w:tblGrid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 xml:space="preserve">п/п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 xml:space="preserve">имя, отчество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адрес, </w:t>
              <w:br/>
              <w:t xml:space="preserve">телефон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 </w:t>
              <w:br/>
              <w:t xml:space="preserve">на основании </w:t>
              <w:br/>
              <w:t xml:space="preserve">которых   </w:t>
              <w:br/>
              <w:t xml:space="preserve">внесен в   </w:t>
              <w:br/>
              <w:t xml:space="preserve">список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вручения   </w:t>
              <w:br/>
              <w:t xml:space="preserve">медали и   </w:t>
              <w:br/>
              <w:t xml:space="preserve">номер      </w:t>
              <w:br/>
              <w:t xml:space="preserve">удостове-  </w:t>
              <w:br/>
              <w:t xml:space="preserve">рения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районный, городской военный комисса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Мес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печати│                         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┘                          </w:t>
      </w:r>
      <w:r>
        <w:rPr/>
        <w:t>(звание, 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учение    медали    награжденным    по    данному     спи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етс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Мес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печа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┘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 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6</Characters>
  <CharactersWithSpaces>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Президент Российской Федерации</dc:creator>
  <dc:description/>
  <dc:language>en-US</dc:language>
  <cp:lastModifiedBy/>
  <dcterms:modified xsi:type="dcterms:W3CDTF">2011-10-30T16:43:00Z</dcterms:modified>
  <cp:revision>2</cp:revision>
  <dc:subject>Список</dc:subject>
  <dc:title>Список награжденных юбилейной медалью «300 лет Российскому флоту» (по району, городу, округу, области, краю, республи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