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учения юбилейной меда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50 лет Побе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ликой Отечественной вой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41 - 1945 гг.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ргана                       город, район, окр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, Ф.И.О.)          область, край, республ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ГРАЖДЕННЫХ ЮБИЛЕЙНОЙ МЕДАЛЬЮ "50 ЛЕТ ПОБЕ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ЕЛИКОЙ ОТЕЧЕСТВЕННОЙ ВОЙНЕ 1941 - 1945 ГГ.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_______________________________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, учрежд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УЧЕНИЕ МЕДАЛЕЙ КОТОРЫМ ПРОИЗВОДИТСЯ ОРГА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ЬНОЙ В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71"/>
        <w:gridCol w:w="1484"/>
        <w:gridCol w:w="2161"/>
        <w:gridCol w:w="162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N </w:t>
              <w:br/>
              <w:t>п/п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Фамилия, имя,    </w:t>
              <w:br/>
              <w:t xml:space="preserve">отчество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</w:t>
              <w:br/>
              <w:t xml:space="preserve">адрес,   </w:t>
              <w:br/>
              <w:t xml:space="preserve">телефон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на  </w:t>
              <w:br/>
              <w:t xml:space="preserve">основании ко- </w:t>
              <w:br/>
              <w:t xml:space="preserve">торого внесен </w:t>
              <w:br/>
              <w:t xml:space="preserve">в списо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вручения  </w:t>
              <w:br/>
              <w:t xml:space="preserve">медали и  </w:t>
              <w:br/>
              <w:t>N удостов.</w:t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"________________199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учение медали  награжденным по данному спи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тс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"________________199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7</Characters>
  <CharactersWithSpaces>1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Президент Российской Федерации</dc:creator>
  <dc:description/>
  <dc:language>en-US</dc:language>
  <cp:lastModifiedBy/>
  <dcterms:modified xsi:type="dcterms:W3CDTF">2011-10-30T16:43:00Z</dcterms:modified>
  <cp:revision>2</cp:revision>
  <dc:subject>Список</dc:subject>
  <dc:title>Список награжденных юбилейной медалью «50 лет победы в Великой Отечественной войне 1941-1945 гг.», вручение медалей которым производится органами исполнительной власт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