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учения юбилейной мед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50 лет Побе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ликой Отечественной вой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41 - 1945 гг.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енный комиссар, командир                город, район, окр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, звание, Ф.И.О.)       область, край, республ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ГРАЖДЕННЫХ ЮБИЛЕЙНОЙ МЕДАЛЬЮ "50 ЛЕТ ПОБЕ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ЕЛИКОЙ ОТЕЧЕСТВЕННОЙ ВОЙНЕ 1941 - 1945 ГГ.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________________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, учреж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, воинской ч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УЧЕНИЕ МЕДАЛЕЙ КОТОРЫМ ПРОИЗВОДИТСЯ ВО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АРИАТ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1484"/>
        <w:gridCol w:w="2161"/>
        <w:gridCol w:w="162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  <w:br/>
              <w:t xml:space="preserve">(для военнослужащих </w:t>
              <w:br/>
              <w:t xml:space="preserve">воинское звание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  <w:br/>
              <w:t xml:space="preserve">адрес,   </w:t>
              <w:br/>
              <w:t xml:space="preserve">телефон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на  </w:t>
              <w:br/>
              <w:t xml:space="preserve">основании ко- </w:t>
              <w:br/>
              <w:t xml:space="preserve">торого внесен </w:t>
              <w:br/>
              <w:t xml:space="preserve">в списо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ручения  </w:t>
              <w:br/>
              <w:t xml:space="preserve">медали и  </w:t>
              <w:br/>
              <w:t>N удостов.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________________199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учение медали  награжденным по данному сп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________________199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Президент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награжденных юбилейной медалью «50 лет победы в Великой Отечественной войне 1941-1945 гг.», вручение медалей которым производится военными комиссариатам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