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04 г. N 383-Р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ТВЕРЖДАЮ    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административный округ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эр Москвы   "__" 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ГРАЖДЕННЫХ ЮБИЛЕЙНОЙ МЕДАЛЬЮ "60 ЛЕТ ПОБ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ВЕЛИКОЙ ОТЕЧЕСТВЕННОЙ ВОЙНЕ 1941-1945 ГГ.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права района города Москв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6"/>
        <w:gridCol w:w="3104"/>
        <w:gridCol w:w="2026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адрес,  </w:t>
              <w:br/>
              <w:t xml:space="preserve">телефон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на основании</w:t>
              <w:br/>
              <w:t xml:space="preserve">которого гражданин    </w:t>
              <w:br/>
              <w:t xml:space="preserve">внесен в список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ручения </w:t>
              <w:br/>
              <w:t>медали и номер</w:t>
              <w:br/>
              <w:t xml:space="preserve">удостоверения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глава управы район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работника органа социальной защиты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ефект административного округ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ручение медали награжденным по д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писку удостовер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рефект административного округа город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лава управы район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4</Characters>
  <CharactersWithSpaces>1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Мэр Москвы</dc:creator>
  <dc:description/>
  <dc:language>en-US</dc:language>
  <cp:lastModifiedBy/>
  <dcterms:modified xsi:type="dcterms:W3CDTF">2011-10-30T16:43:00Z</dcterms:modified>
  <cp:revision>2</cp:revision>
  <dc:subject>Список</dc:subject>
  <dc:title>Список награжденных юбилейной медалью «60 лет победы в Великой Отечественной войне 1941-1945 гг.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