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к почетным з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гражденных, которым не представилось возможным в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е наград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едеральный орган государственной власт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й орган, орган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┬─────────────┬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Фамилия, имя,│Дата и номер │   Вид и    │Причины невру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  отчество   │   указа о   │наименование│&lt;*&gt;, адрес н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агражденного│ награждении │  награды   │ места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         │            │    </w:t>
      </w:r>
      <w:r>
        <w:rPr/>
        <w:t>или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┴─────────────┴────────────┴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подписавшего спис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чины невручения: выбыл на новое место жительства; умер (родственников нет); в командировке за рубежом (срок возвращения); призван на действительную военную службу (город, номер в/ч) и другие причи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Президент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агражденных, которым не представилось возможным вручить государственные наград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