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БОЛЕЕ УПОТРЕБЛЯЕМЫХ ОТМЕТОК, ПР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ПЕРЕВОЗОЧНЫХ ДОКУМЕНТАХ НА ПРОЕЗД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ЕРЕВОЗКУ БАГАЖА И ТОВАРОБАГ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Срок годности билета продлен до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eltungsdauer des Fahrausweises verlungert b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В поездку отправилось .......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ie Fahrt haben angetreten Person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Специальный ваг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onderwag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пециальный поез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Sonderzu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Вагон N   ............................ отцеплен на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исла ........... месяца..... 19.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Wagen Nr. ................. ausgesetzt auf dem Bahnh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m .....................        (Tag, Monat, Jahr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Плацкарта от станции .......... до станции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ыла использована в вагоне железной дороги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ie Bettkarte vom Bahnh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is zum Bahnhof .............. im Wagen der Eisen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nutzt worden w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Двойная продажа мест. Плацкарта от станции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станции .......... использована в вагоне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елезной дороги ........... категории 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oppelbelegung des Bettplatzes. Die Bettkarte ist vom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ahnhof bis zum Bahnhof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m Wagen der Eisenbahn ........... der Kategorie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nutzt wor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Плацкарта заменена на плацкарту  N ............ действ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спальном вагоне железной дороги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ttkarte wurde gegen Bettkarte Nr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ie fur den Schlafwagen  der  Eisenbahn  gultig,   umgetausc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Билет не использован полностью по вине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ahrausweis  wurde  durch  Verschulden   der  Eisenbahn  nic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enutz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Билет  не  использован  полностью по причине лич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ahrausweis     wurde    aus    personlichen   Grunden   nic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ollstandig benutz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Билет не использован от станции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станции .......... по вине желез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ahrausweis wurde vom Bahnhof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is  zum  Bahnhof ...... durch   Verschulden   der   Eisenbah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icht benutz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Билет не использован от станции 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станции ........ по причине лич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ahrausweis wurde vom Bahnhof ......... biz zum Bahnhof 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Билет на участке от станции 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 станции .......... использован   в  вагоне ......... кла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er Fahrausweis wurde auf  der  Strecke  vom Bahnhof 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bis zum Bahnhof ........ im Wagen ....... Klasse benutz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Срок доставки багажа продлен на ........................ су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ie Lieferfrist des Reisegepacks wurde um ....... (Tag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erlanger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Багаж сдан до станции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eisegepack wird bis zum Bahnhof abgefertigt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К багажной отправке N 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Zur Gepackabfertigung Nr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Баг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epac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Багаж на ру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epack beim Reisend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Дипломатический баг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iplomatengepack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Багаж выдан на станции 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eisegepack wurde auf dem Bahnhof ausgelifert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Багаж не прибыл ................................. (дата,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eisegepack nicht eingetroffen .............. (Datum, Stunde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Первоначальная багажная квитанция  N 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Ursprunglicher   Gepackschein  Nr 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Возврат, провозные платежи взыскать с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Ruckerstattung, die Berorderungspreise sind vom Empfang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zu erhebe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Товаробагаж принадлежит пассажиру, билет  N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as Expressgut gehort dem Reisenden  mit  Fahrausweis  Nr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 товаробагажной отправке  N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Zur Expressgutsendung Nr 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От объявления ценности отказываюсь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Von Wertangabe wird verzuchte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Нахо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undsac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Плата за перевозку собаки (обезья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Preis fur die Beforderung eines Hundes (einer Affe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В перевозке отказано согласно п. 1 ст. 11 СМП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n der Beforderung wurde es gemass p. 1 Art. 11 SMP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abgesag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Перерыв поездки  на ..................   дата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Fahrtunterbrechung  auf  dem  Bahnhof .......... .Datum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Bahnhofsname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0</Characters>
  <CharactersWithSpaces>4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Организация сотрудничества железных дорог</dc:creator>
  <dc:description/>
  <dc:language>en-US</dc:language>
  <cp:lastModifiedBy/>
  <dcterms:modified xsi:type="dcterms:W3CDTF">2011-10-30T16:43:00Z</dcterms:modified>
  <cp:revision>2</cp:revision>
  <dc:subject>Список</dc:subject>
  <dc:title>Список наиболее употребляемых отметок, проставляемых в перевозочных документах на проезд пассажиров и перевозку багажа и товаробагажа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