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рядок и периодичность представления отчетов, утвержденные Приказом Минатома РФ от 21.08.2001 N 464, в которых приведена данная форма, введены в действие с 1 января 2002 года, начиная с представления отчета "Список наличного количества ядерных материалов, сводный по организации" за 2001 год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атом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1.08.2001 N 464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ФОРМЫ ОТЧ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В ОБЛАСТИ ГОСУДАРСТВЕННОГО УЧЕТА И КОНТРОЛЯ ЯДЕР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МАТЕРИАЛОВ, ПОРЯДОК И ПЕРИОДИЧ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ПРЕДСТАВЛЕНИЯ ОТЧЕТ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"_________"        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N листа)            (Гриф секрет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СИСТЕМА ГОСУДАРСТВЕННОГО УЧЕТА И КОНТРО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ЯДЕРНЫХ МАТЕРИАЛ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┐               ┌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ип отчета _______                 │               │  Форма СНКс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 ________________ от _____________│               └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(Регистрационный       (Дата    │                  Утвержден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номер)          регистрации)│                   Приказо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 ________________ от _____________│                Минатома Росс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(Рег. номер        (Дата рег. │            от _________ N 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ор-мого отчета)      кор-мого  │               ┌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</w:t>
      </w:r>
      <w:r>
        <w:rPr/>
        <w:t>отчета)   │               │    годова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┘               └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СПИС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НАЛИЧНОГО КОЛИЧЕСТВА ЯДЕРНЫХ МАТЕРИАЛ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СВОДНЫЙ ПО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на ___.___.20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Дата завер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отчетного го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ное наименование ____________________  Код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        ____________________  по ОКПО         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МПЛЕКТАЦИЯ СНКс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7695" w:type="dxa"/>
        <w:jc w:val="left"/>
        <w:tblInd w:w="5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9"/>
        <w:gridCol w:w="4050"/>
        <w:gridCol w:w="1756"/>
      </w:tblGrid>
      <w:tr>
        <w:trPr>
          <w:trHeight w:val="36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 строк в</w:t>
              <w:br/>
              <w:t xml:space="preserve">таблице СНКс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личие пояснительной записки</w:t>
              <w:br/>
              <w:t xml:space="preserve">к СНКс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 листов</w:t>
              <w:br/>
              <w:t xml:space="preserve">в СНКс   </w:t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: _________  ______________   "__" 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Подпись)     (Ф.И.О.)      (Дата подписания отче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подготов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чета:     __________  ______________   "__" 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Подпись)     (Ф.И.О.)      (Дата подписания отче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"_________"        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N листа)           (Гриф секретности)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АБЛИЦА СНКс (Регламентный отчет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53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811"/>
        <w:gridCol w:w="810"/>
        <w:gridCol w:w="1080"/>
        <w:gridCol w:w="2159"/>
        <w:gridCol w:w="945"/>
        <w:gridCol w:w="945"/>
        <w:gridCol w:w="1216"/>
        <w:gridCol w:w="1350"/>
        <w:gridCol w:w="945"/>
        <w:gridCol w:w="540"/>
        <w:gridCol w:w="809"/>
        <w:gridCol w:w="810"/>
        <w:gridCol w:w="540"/>
        <w:gridCol w:w="811"/>
        <w:gridCol w:w="806"/>
      </w:tblGrid>
      <w:tr>
        <w:trPr>
          <w:trHeight w:val="24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>стро-</w:t>
              <w:br/>
              <w:t xml:space="preserve">ки 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 xml:space="preserve">про- </w:t>
              <w:br/>
              <w:t>грам-</w:t>
              <w:br/>
              <w:t xml:space="preserve">мы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 xml:space="preserve">вида </w:t>
              <w:br/>
              <w:t>мате-</w:t>
              <w:br/>
              <w:t>риала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обо- </w:t>
              <w:br/>
              <w:t>гащения</w:t>
            </w:r>
          </w:p>
        </w:tc>
        <w:tc>
          <w:tcPr>
            <w:tcW w:w="21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дентификатор </w:t>
              <w:br/>
              <w:t>отчетной партии</w:t>
            </w:r>
          </w:p>
        </w:tc>
        <w:tc>
          <w:tcPr>
            <w:tcW w:w="3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исание материала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игатурная масса</w:t>
            </w:r>
          </w:p>
        </w:tc>
        <w:tc>
          <w:tcPr>
            <w:tcW w:w="21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лемент    </w:t>
            </w:r>
          </w:p>
        </w:tc>
        <w:tc>
          <w:tcPr>
            <w:tcW w:w="21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отоп     </w:t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изи- </w:t>
              <w:br/>
              <w:t>ческая</w:t>
              <w:br/>
              <w:t xml:space="preserve">форма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ими- </w:t>
              <w:br/>
              <w:t>ческая</w:t>
              <w:br/>
              <w:t xml:space="preserve">форма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тота </w:t>
              <w:br/>
              <w:t xml:space="preserve">и облу- </w:t>
              <w:br/>
              <w:t>ченность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д. изме-</w:t>
              <w:br/>
              <w:t xml:space="preserve">рения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сса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 </w:t>
              <w:br/>
              <w:t>изме-</w:t>
              <w:br/>
              <w:t>рения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сс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 </w:t>
              <w:br/>
              <w:t>изме-</w:t>
              <w:br/>
              <w:t>рения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сса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: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: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N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"_________"        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N листа)           (Гриф секретности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АБЛИЦА СНКс (Корректирующий отчет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70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810"/>
        <w:gridCol w:w="811"/>
        <w:gridCol w:w="810"/>
        <w:gridCol w:w="810"/>
        <w:gridCol w:w="1080"/>
        <w:gridCol w:w="2160"/>
        <w:gridCol w:w="944"/>
        <w:gridCol w:w="946"/>
        <w:gridCol w:w="1214"/>
        <w:gridCol w:w="1351"/>
        <w:gridCol w:w="944"/>
        <w:gridCol w:w="541"/>
        <w:gridCol w:w="810"/>
        <w:gridCol w:w="809"/>
        <w:gridCol w:w="541"/>
        <w:gridCol w:w="810"/>
        <w:gridCol w:w="806"/>
      </w:tblGrid>
      <w:tr>
        <w:trPr>
          <w:trHeight w:val="24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>стро-</w:t>
              <w:br/>
              <w:t xml:space="preserve">ки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 xml:space="preserve">стр. </w:t>
              <w:br/>
              <w:t>к-мо-</w:t>
              <w:br/>
              <w:t xml:space="preserve">го   </w:t>
              <w:br/>
              <w:t xml:space="preserve">отч.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 xml:space="preserve">типа </w:t>
              <w:br/>
              <w:t xml:space="preserve">кор- </w:t>
              <w:br/>
              <w:t>рекц.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прог-</w:t>
              <w:br/>
              <w:t>раммы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 xml:space="preserve">вида </w:t>
              <w:br/>
              <w:t>мате-</w:t>
              <w:br/>
              <w:t>риала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обо- </w:t>
              <w:br/>
              <w:t>гащения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дентификатор </w:t>
              <w:br/>
              <w:t>отчетной партии</w:t>
            </w:r>
          </w:p>
        </w:tc>
        <w:tc>
          <w:tcPr>
            <w:tcW w:w="31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исание материала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игатурная масса</w:t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лемент    </w:t>
            </w:r>
          </w:p>
        </w:tc>
        <w:tc>
          <w:tcPr>
            <w:tcW w:w="21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отоп     </w:t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изи- </w:t>
              <w:br/>
              <w:t>ческая</w:t>
              <w:br/>
              <w:t xml:space="preserve">форма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ими- </w:t>
              <w:br/>
              <w:t>ческая</w:t>
              <w:br/>
              <w:t xml:space="preserve">форма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тота </w:t>
              <w:br/>
              <w:t xml:space="preserve">и облу- </w:t>
              <w:br/>
              <w:t>ченность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д. изме-</w:t>
              <w:br/>
              <w:t xml:space="preserve">рения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сса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 </w:t>
              <w:br/>
              <w:t>изме-</w:t>
              <w:br/>
              <w:t>рения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сса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 </w:t>
              <w:br/>
              <w:t>изме-</w:t>
              <w:br/>
              <w:t>рения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сса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: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: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N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"_________"        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N листа)           (Гриф секрет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ПОЯСНИТЕЛЬНАЯ ЗАПИСКА К СНКс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Текст пояснительной записки)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56</Words>
  <Characters>5056</Characters>
  <CharactersWithSpaces>43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43:00Z</dcterms:created>
  <dc:creator>Министерство Российской Федерации по атомной энергии</dc:creator>
  <dc:description/>
  <dc:language>en-US</dc:language>
  <cp:lastModifiedBy/>
  <dcterms:modified xsi:type="dcterms:W3CDTF">2011-10-30T16:43:00Z</dcterms:modified>
  <cp:revision>2</cp:revision>
  <dc:subject>Список</dc:subject>
  <dc:title>Список наличного количества ядерных материалов, сводный по организации. Форма № СНК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