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ипендии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антов и адъюнктов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у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 и отчество канди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621"/>
        <w:gridCol w:w="1754"/>
        <w:gridCol w:w="2026"/>
        <w:gridCol w:w="148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, ее ви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работ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ые  </w:t>
              <w:br/>
              <w:t xml:space="preserve">данные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в печатных  </w:t>
              <w:br/>
              <w:t xml:space="preserve">листах или  </w:t>
              <w:br/>
              <w:t xml:space="preserve">страницах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авторы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федры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ир подразделения)     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ученого сове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у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рские свидетельства, дипломы, патенты, лицензии, информационные карты, алгоритмы, про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 и др. При необходимости указывается, на каком языке опубликована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соответствующая форма объективного существования работы: печатная, рукописная, аудиовизуальная, компьютерна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конкретизируются место и время публикации (издательство, номер или серия периодического издания, год); дается характеристика сборников (международный, тематический, внутривузовский и др.); указываются место и год их издания,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 международные, всероссийские, региональные, отраслевые, межотраслевые, краевые, областные, межвузовские, вузовские (научно-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анные приводятся в соответствии с правилами библиографического описания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., всего __ челове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ороны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учных работ кандидата на получение стипендии Министр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