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нау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узов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акт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лемам науч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новацион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РУКОВОДИТЕЛЕЙ РАБОТ СТУДЕНТОВ, ПРЕД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АЖДЕНИЮ ДИПЛОМОМ КОНКУРСА НА ЛУЧШУЮ НАУЧН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УДЕНТОВ ВУЗОВ ЮВАО Г. МОСКВЫ ПО НАУЧНОЙ ТЕМАТИКЕ 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971"/>
        <w:gridCol w:w="3375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научного руководителя  </w:t>
              <w:br/>
              <w:t xml:space="preserve">(полностью)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(полностью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 (полностью)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Председатель конкурсной комисс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зовая       Секретарь конкурсной коми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6:43:00Z</dcterms:modified>
  <cp:revision>2</cp:revision>
  <dc:subject>Список</dc:subject>
  <dc:title>Список научных руководителей работ студентов, представленных к награждению дипломом конкурса на лучшую научную работу студентов вузов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