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смотра нежилого помещения, указанного в п. 1.1 Договора аренды N _____ от "___"_________ ____ г., и подлежащего передаче во временное владение и пользование Арендатору, были выявлены следующие недоста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не отвечает за вышеуказанные недостатки сданного в аренд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: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ЗАО «Юринформ В»</dc:creator>
  <dc:description/>
  <dc:language>en-US</dc:language>
  <cp:lastModifiedBy/>
  <dcterms:modified xsi:type="dcterms:W3CDTF">2011-10-30T16:43:00Z</dcterms:modified>
  <cp:revision>2</cp:revision>
  <dc:subject>Список</dc:subject>
  <dc:title>Список недостатков нежилого помещения, сдаваемого в аренду (приложение к договору аренды не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