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рабочих ме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1 Договора аренды рабочих мест N ___ от "__"__________ ____ г. Арендодатель передает во временное пользование Арендатору _____ рабочих мест, расположенных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смотра необходимых средств, которыми оснащены вышеуказанные рабочие места, были выявлены следующие недоста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ЗАО «Юринформ В»</dc:creator>
  <dc:description/>
  <dc:language>en-US</dc:language>
  <cp:lastModifiedBy/>
  <dcterms:modified xsi:type="dcterms:W3CDTF">2011-10-30T16:43:00Z</dcterms:modified>
  <cp:revision>2</cp:revision>
  <dc:subject>Список</dc:subject>
  <dc:title>Список недостатков сдаваемых в аренду необходимых средств, которыми оснащены рабочие места (приложение к договору аренды рабочих ме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