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 Перечню имущества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ПИСОК НЕМАТЕРИАЛЬНЫХ АК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остоянию на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0"/>
        <w:gridCol w:w="1351"/>
        <w:gridCol w:w="1619"/>
        <w:gridCol w:w="1486"/>
        <w:gridCol w:w="1889"/>
        <w:gridCol w:w="2161"/>
        <w:gridCol w:w="674"/>
        <w:gridCol w:w="1484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код, </w:t>
              <w:br/>
              <w:t xml:space="preserve">инвентарный номер, </w:t>
              <w:br/>
              <w:t>место использова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(руб.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>начисленной</w:t>
              <w:br/>
              <w:t>амортизаци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списания и</w:t>
              <w:br/>
              <w:t xml:space="preserve">прироста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 </w:t>
              <w:br/>
              <w:t xml:space="preserve">полезного    </w:t>
              <w:br/>
              <w:t>использовани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ация на</w:t>
              <w:br/>
              <w:t xml:space="preserve">нематериальные </w:t>
              <w:br/>
              <w:t xml:space="preserve">активы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на сумму ______________ (____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НДС _________ (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5</Characters>
  <CharactersWithSpaces>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Кабанов О.М.</dc:creator>
  <dc:description/>
  <dc:language>en-US</dc:language>
  <cp:lastModifiedBy/>
  <dcterms:modified xsi:type="dcterms:W3CDTF">2011-10-30T16:43:00Z</dcterms:modified>
  <cp:revision>2</cp:revision>
  <dc:subject>Список</dc:subject>
  <dc:title>Список нематериальных активов (приложение к перечню имущества должника, в том числе имущественных пра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