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НЕМАТЕРИАЛЬНЫХ АК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484"/>
        <w:gridCol w:w="1620"/>
        <w:gridCol w:w="1486"/>
        <w:gridCol w:w="1889"/>
        <w:gridCol w:w="2161"/>
        <w:gridCol w:w="674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код, </w:t>
              <w:br/>
              <w:t>место использ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начисленной</w:t>
              <w:br/>
              <w:t>амортиз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списания и</w:t>
              <w:br/>
              <w:t xml:space="preserve">прирос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ция на</w:t>
              <w:br/>
              <w:t xml:space="preserve">нематериальные </w:t>
              <w:br/>
              <w:t xml:space="preserve">активы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 (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банов О.М.</dc:creator>
  <dc:description/>
  <dc:language>en-US</dc:language>
  <cp:lastModifiedBy/>
  <dcterms:modified xsi:type="dcterms:W3CDTF">2011-10-30T16:43:00Z</dcterms:modified>
  <cp:revision>2</cp:revision>
  <dc:subject>Список</dc:subject>
  <dc:title>Список нематериальных активов, находящихся на балансе, с указанием начисленного износа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